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hony L.</w:t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rFonts w:cs="Verdana" w:ascii="Verdana" w:hAnsi="Verdana"/>
          <w:color w:val="262626"/>
        </w:rPr>
        <w:t>Outsourcing is any task, operation, job or process that could be performed by employees within an organization, but is instead contracted to a third party for a significant period of time. In addition, the functions that are performed by the third party can be performed on-site or off-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  <w:t>“</w:t>
      </w:r>
      <w:r>
        <w:rPr/>
        <w:t>White Collar” high paying jobs are being shipped out of the U.S. for a lower rate of pay then it would be if it had stayed in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:  </w:t>
      </w:r>
    </w:p>
    <w:p>
      <w:pPr>
        <w:pStyle w:val="Normal"/>
        <w:rPr/>
      </w:pPr>
      <w:r>
        <w:rPr/>
        <w:t>http://operationstech.about.com/od/glossary/g/Outsourcing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Auto and Manufacturing industries.</w:t>
      </w:r>
    </w:p>
    <w:p>
      <w:pPr>
        <w:pStyle w:val="Normal"/>
        <w:rPr/>
      </w:pPr>
      <w:r>
        <w:rPr/>
        <w:tab/>
        <w:t>These jobs were replaced by better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obs now considered “Safe” are now the main targets for outsourc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One in every Three of these jobs are in danger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15:00Z</dcterms:created>
  <dc:creator>Craig Rush</dc:creator>
  <dc:description/>
  <cp:keywords/>
  <dc:language>en-US</dc:language>
  <cp:lastModifiedBy>admin</cp:lastModifiedBy>
  <dcterms:modified xsi:type="dcterms:W3CDTF">2012-04-02T14:15:00Z</dcterms:modified>
  <cp:revision>2</cp:revision>
  <dc:subject/>
  <dc:title/>
</cp:coreProperties>
</file>